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23"/>
      </w:tblGrid>
      <w:tr>
        <w:trPr>
          <w:trHeight w:val="380" w:hRule="atLeast"/>
        </w:trPr>
        <w:tc>
          <w:tcPr>
            <w:tcW w:w="7823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Canción de los Dibujantes</w:t>
            </w:r>
          </w:p>
        </w:tc>
      </w:tr>
      <w:tr>
        <w:trPr>
          <w:trHeight w:val="9130" w:hRule="atLeast"/>
        </w:trPr>
        <w:tc>
          <w:tcPr>
            <w:tcW w:w="78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 xml:space="preserve">¡No es tan fácil, lo que pides!,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¡no resisto!, no te rindas..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¡Debemos pensar!, no hay más tiempo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y basta ya de discutir, el desafío es crear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¡Yo haré un perro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¡Yo haré un pato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¡Yo a su novia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¡Yo a sus sobrinos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¡Yo haré otro perro, grande y torpe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¡Yo un elefante orejudo y que pueda volar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, soñar, crear, soñar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volar con la imaginación, crear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 un mundo de ilusión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on un dibujo llegar al corazón...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Más grotesco aquí, quiero un moño acá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Eso está muy bien, vuélvelo a intentar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Deben comprender, que la idea es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atreverse a ir más allá, de la imaginación...¡ok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-Mundo de ilusión, de luz y color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deberán crear, con el corazón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Fantasía al fin, que perdurará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en la magia de un cuento que jamás tendrá final..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, soñar, crear, soñar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volar con la imaginación, crear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 un mundo de ilusión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 xml:space="preserve">con un dibujo llegar al corazón...  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Un mundo de color, el mundo es, el mundo es de Walt Disney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, soñar, crear, soñar, con un dibujo llegar al corazón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Un mundo de color, el mundo es, el mundo es de Walt Disney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, soñar, crear, soñar, con un dibujo llegar al corazón.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¡¡¡Fantasía, y color...!!!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, soñar, crear, soñar, crear,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00"/>
                <w:sz w:val="17"/>
                <w:szCs w:val="17"/>
              </w:rPr>
              <w:t>crear, soñar, crear, soñar, crear...¡Sí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23"/>
      </w:tblGrid>
      <w:tr>
        <w:trPr>
          <w:trHeight w:val="877" w:hRule="atLeast"/>
        </w:trPr>
        <w:tc>
          <w:tcPr>
            <w:tcW w:w="7823" w:type="dxa"/>
            <w:tcBorders/>
            <w:shd w:fill="292929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7823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823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3:40:00Z</dcterms:created>
  <dc:creator>tonga</dc:creator>
  <dc:description/>
  <cp:keywords/>
  <dc:language>en-US</dc:language>
  <cp:lastModifiedBy>tonga</cp:lastModifiedBy>
  <dcterms:modified xsi:type="dcterms:W3CDTF">2008-03-18T23:42:00Z</dcterms:modified>
  <cp:revision>1</cp:revision>
  <dc:subject/>
  <dc:title>Canción de los Dibujantes</dc:title>
</cp:coreProperties>
</file>